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9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2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.12.2022 № 46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грантов в форме субсидий некоммерческим организациям, не являющимся казенными учреждениями, объем бюджетных ассигнований на предоставление конкретной субсидии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некоммерческим организациям, не являющимся казенными учреждениями,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 801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06:00Z</dcterms:created>
  <dc:creator>budget04</dc:creator>
  <dc:description/>
  <cp:keywords/>
  <dc:language>en-US</dc:language>
  <cp:lastModifiedBy>inf07</cp:lastModifiedBy>
  <cp:lastPrinted>2012-11-14T17:24:00Z</cp:lastPrinted>
  <dcterms:modified xsi:type="dcterms:W3CDTF">2022-12-26T14:55:00Z</dcterms:modified>
  <cp:revision>4</cp:revision>
  <dc:subject/>
  <dc:title/>
</cp:coreProperties>
</file>